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-4254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14.65pt;margin-top:-3.35pt;width:497.95pt;height:52.45pt;mso-wrap-style:none;v-text-anchor:middle">
                <v:fill o:detectmouseclick="t" type="solid" color2="#000033"/>
                <v:stroke color="#ffc00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668655</wp:posOffset>
                </wp:positionV>
                <wp:extent cx="6324600" cy="361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6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52.65pt;width:497.95pt;height:28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97205</wp:posOffset>
                </wp:positionH>
                <wp:positionV relativeFrom="paragraph">
                  <wp:posOffset>-3175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2.5pt;width:52.65pt;height:52.5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481330</wp:posOffset>
            </wp:positionH>
            <wp:positionV relativeFrom="paragraph">
              <wp:posOffset>-15875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.11 WYKONYWANIE IZOLACJI BUDOWLANYCH</w:t>
      </w:r>
    </w:p>
    <w:p>
      <w:pPr>
        <w:pStyle w:val="Heading1"/>
        <w:spacing w:lineRule="auto" w:line="240" w:before="48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B.1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300605</wp:posOffset>
            </wp:positionV>
            <wp:extent cx="3491230" cy="257238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26690</wp:posOffset>
                </wp:positionH>
                <wp:positionV relativeFrom="paragraph">
                  <wp:posOffset>276860</wp:posOffset>
                </wp:positionV>
                <wp:extent cx="2726055" cy="18040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 xml:space="preserve">Zawsze chciałem robić coś, co będzie służyło innym. W mojej rodzinie nie ma tradycji pracy </w:t>
                              <w:br/>
                              <w:t xml:space="preserve">w budowlance, stąd duże było zaskoczenie najbliższych, gdy się dowiedzieli, że chcę wykonywać termomodernizacje budynków. </w:t>
                              <w:br/>
                              <w:t xml:space="preserve">Gdy zaskoczenie minęło, wszyscy mocno mnie dopingowali i wspierali, abym kontynuował ścieżkę, którą wybrałem. Chcę być specjalistą </w:t>
                              <w:br/>
                              <w:t>w branż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5pt;height:142.05pt;mso-wrap-distance-left:9.05pt;mso-wrap-distance-right:9.05pt;mso-wrap-distance-top:0pt;mso-wrap-distance-bottom:0pt;margin-top:21.8pt;mso-position-vertical-relative:text;margin-left:2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 xml:space="preserve">Zawsze chciałem robić coś, co będzie służyło innym. W mojej rodzinie nie ma tradycji pracy </w:t>
                        <w:br/>
                        <w:t xml:space="preserve">w budowlance, stąd duże było zaskoczenie najbliższych, gdy się dowiedzieli, że chcę wykonywać termomodernizacje budynków. </w:t>
                        <w:br/>
                        <w:t xml:space="preserve">Gdy zaskoczenie minęło, wszyscy mocno mnie dopingowali i wspierali, abym kontynuował ścieżkę, którą wybrałem. Chcę być specjalistą </w:t>
                        <w:br/>
                        <w:t>w branż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513205" cy="1936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06705</wp:posOffset>
                </wp:positionH>
                <wp:positionV relativeFrom="paragraph">
                  <wp:posOffset>79375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62.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14960</wp:posOffset>
                </wp:positionH>
                <wp:positionV relativeFrom="paragraph">
                  <wp:posOffset>23177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8pt;margin-top:18.25pt;width:506.2pt;height:40.6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-314960</wp:posOffset>
                </wp:positionH>
                <wp:positionV relativeFrom="paragraph">
                  <wp:posOffset>41910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3.3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6705</wp:posOffset>
                </wp:positionH>
                <wp:positionV relativeFrom="paragraph">
                  <wp:posOffset>113728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89.5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18770</wp:posOffset>
                </wp:positionH>
                <wp:positionV relativeFrom="paragraph">
                  <wp:posOffset>-4508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-3.5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18770</wp:posOffset>
                </wp:positionH>
                <wp:positionV relativeFrom="paragraph">
                  <wp:posOffset>29845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23.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,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94"/>
        <w:gridCol w:w="555"/>
        <w:gridCol w:w="553"/>
        <w:gridCol w:w="555"/>
        <w:gridCol w:w="552"/>
        <w:gridCol w:w="555"/>
        <w:gridCol w:w="78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dokładnych i skrupulat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ażde zadanie, którego się podejmuję staram się doprowadzić do końc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miem pracować w sytuacjach trudnych i wymagających poświęce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uje mnie pracowit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rozmawiać z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uczci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dźwigając ciężkie przedmiot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uzasadnionych przypadkach mogę pracować </w:t>
              <w:br/>
              <w:t>po godzin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mieć plan kolejnych zadań do wykon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trudnych warunkach nie jest dla mnie problem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lubię pracować w chaotyczny sposób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łownia, bieganie to fantastyczny sposób na spędzanie wolnego czas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zasie wolnym majsterkuj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ą pasją jest dbałość o środowisko natural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hciałbym/chciałabym w przyszłości studiować kierunek związany z ogrzewnictw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ościami technologicznymi z zakresu budownictw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uczestniczyć w targach budowla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szę się dobrym zdrow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ogę pracować w pozycji stojącej/kucając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 kręgosłupem i sprawnością rąk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6705</wp:posOffset>
                </wp:positionH>
                <wp:positionV relativeFrom="paragraph">
                  <wp:posOffset>744855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58.6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14960</wp:posOffset>
                </wp:positionH>
                <wp:positionV relativeFrom="paragraph">
                  <wp:posOffset>182880</wp:posOffset>
                </wp:positionV>
                <wp:extent cx="6429375" cy="51625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8pt;margin-top:14.4pt;width:506.2pt;height:40.6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6705</wp:posOffset>
                </wp:positionH>
                <wp:positionV relativeFrom="paragraph">
                  <wp:posOffset>1088390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85.7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-kreślić…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19405</wp:posOffset>
                </wp:positionH>
                <wp:positionV relativeFrom="paragraph">
                  <wp:posOffset>-113030</wp:posOffset>
                </wp:positionV>
                <wp:extent cx="6429375" cy="4064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06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-8.9pt;width:506.2pt;height:31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9405</wp:posOffset>
                </wp:positionH>
                <wp:positionV relativeFrom="paragraph">
                  <wp:posOffset>8890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0.7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3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32740</wp:posOffset>
                </wp:positionH>
                <wp:positionV relativeFrom="paragraph">
                  <wp:posOffset>452120</wp:posOffset>
                </wp:positionV>
                <wp:extent cx="642937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2pt;margin-top:35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40995</wp:posOffset>
                </wp:positionH>
                <wp:positionV relativeFrom="paragraph">
                  <wp:posOffset>40640</wp:posOffset>
                </wp:positionV>
                <wp:extent cx="6429375" cy="36322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3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6.85pt;margin-top:3.2pt;width:506.2pt;height:28.5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32740</wp:posOffset>
                </wp:positionH>
                <wp:positionV relativeFrom="paragraph">
                  <wp:posOffset>317500</wp:posOffset>
                </wp:positionV>
                <wp:extent cx="247650" cy="6642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2pt;margin-top:25pt;width:19.45pt;height:52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Sąd – ćwiczenie sytu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Wzrost wiedzy na temat zagrożeń związanych z wykonywaniem pracy 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32715</wp:posOffset>
                </wp:positionH>
                <wp:positionV relativeFrom="paragraph">
                  <wp:posOffset>2228850</wp:posOffset>
                </wp:positionV>
                <wp:extent cx="836295" cy="295275"/>
                <wp:effectExtent l="127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0.45pt;margin-top:175.5pt;width:65.8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ierwszym etapem jest przeprowadzenie podziału ról- jedna osoba jest „Oskarżonym” – osobą, która podczas wykonywania pracy popełniła jakiś błąd. Druga osoba jest „Prokuratorem” – oskarżającym daną osobę, trzecia „Adwokatem” mającym na celu obronę oskarżonego. Reszta grupy to ława przysięgłych. Na forum klasy Nauczyciel przedstawia krótką historię, która ukazuje skrajną/niebezpieczną sytuację, która zdarzyć się może przy wykonywaniu obowiązków zawodowych w ramach danej kwalifikacji. Kolejnym etapem jest przeprowadzenie sądu nad Oskarżonym. Zarzuty przedstawia Prokurator, kolejno mowę wygłasza Obrońca, a jako ostatnia - osoba oskarżona. Końcowym rezultatem jest przeprowadzenie przez ławę przysięgłych głosowania i ogłoszenie werdyktu z krótkim uzasadnieniem, które argumenty były bardziej przekonywujące. Ważną rolę pełni nauczyciel, którego zadaniem jest moderowanie ćwiczenia, wyznaczanie pełnionych ról </w:t>
        <w:br/>
        <w:t xml:space="preserve">oraz dokonanie podsumowania wskazującego, jakie ekstremalne sytuacje mogą się wydarzyć </w:t>
        <w:br/>
        <w:t>w czasie wypełniania obowiązków zawodowych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00660</wp:posOffset>
                </wp:positionH>
                <wp:positionV relativeFrom="paragraph">
                  <wp:posOffset>131445</wp:posOffset>
                </wp:positionV>
                <wp:extent cx="6155055" cy="1869440"/>
                <wp:effectExtent l="6985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869480"/>
                        </a:xfrm>
                        <a:prstGeom prst="roundRect">
                          <a:avLst>
                            <a:gd name="adj" fmla="val 1352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pt;margin-top:10.35pt;width:484.6pt;height:147.1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  <w:t xml:space="preserve">Jarek wraz z żoną – Basią prowadzą firmę, która zajmuje się wykonywaniem termomodernizacji budynków. Cieszą się dobrą opinią i zaufaniem klientów. Jednak od pewnego czasu zaczęli zaopatrywać się w nowej hurtowni, jest tańsza, a oni mają zwiększone wydatki </w:t>
        <w:br/>
        <w:t xml:space="preserve">w związku z posłaniem na studia najstarszego syna. Wykonując kolejną inwestycję natknęli się </w:t>
        <w:br/>
        <w:t xml:space="preserve">na szczególnie drobiazgowego i dociekliwego klienta. Klient skrupulatnie sprawdzał, jaki materiał </w:t>
        <w:br/>
        <w:t xml:space="preserve">był spisany w zamówieniu, a z jakiego materiały korzysta pan Jarek. Gdy po analizie wynikło, </w:t>
        <w:br/>
        <w:t>że właściciel nieruchomości został oszukany na około 4 tysiące, postanowił złożyć o tym doniesienie na policji. Pan Jarek próbował przekupić Klienta, by tego nie robił, proponując mu dodatkowe pieniądze. Właściciel domu był nieugięty. Sprawa trafiła do sądu.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06705</wp:posOffset>
                </wp:positionH>
                <wp:positionV relativeFrom="paragraph">
                  <wp:posOffset>-138430</wp:posOffset>
                </wp:positionV>
                <wp:extent cx="6429375" cy="40322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03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-10.9pt;width:506.2pt;height:3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6705</wp:posOffset>
                </wp:positionH>
                <wp:positionV relativeFrom="paragraph">
                  <wp:posOffset>303530</wp:posOffset>
                </wp:positionV>
                <wp:extent cx="247650" cy="69151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1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23.9pt;width:19.45pt;height:54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37160</wp:posOffset>
                </wp:positionH>
                <wp:positionV relativeFrom="paragraph">
                  <wp:posOffset>1770380</wp:posOffset>
                </wp:positionV>
                <wp:extent cx="836295" cy="295275"/>
                <wp:effectExtent l="635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0.8pt;margin-top:139.4pt;width:65.8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 xml:space="preserve">jak i zagrożenia (zewnętrzne i wewnętrzne), które dotyczą omawianej historii.  Nauczyciel </w:t>
        <w:br/>
        <w:t>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05105</wp:posOffset>
                </wp:positionH>
                <wp:positionV relativeFrom="paragraph">
                  <wp:posOffset>108585</wp:posOffset>
                </wp:positionV>
                <wp:extent cx="6155055" cy="1541145"/>
                <wp:effectExtent l="6985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541160"/>
                        </a:xfrm>
                        <a:prstGeom prst="roundRect">
                          <a:avLst>
                            <a:gd name="adj" fmla="val 1352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15pt;margin-top:8.55pt;width:484.6pt;height:121.3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480"/>
        <w:jc w:val="both"/>
        <w:rPr>
          <w:i/>
          <w:i/>
        </w:rPr>
      </w:pPr>
      <w:r>
        <w:rPr>
          <w:i/>
        </w:rPr>
        <w:t xml:space="preserve">Radek stoi na życiowym rozdrożu. Tata, producent mebli kuchennych naciska na syna, by poszedł </w:t>
        <w:br/>
        <w:t xml:space="preserve">w jego ślady. Mama – nauczycielka w szkole sportowej, próbuje namówić go na liceum oraz studia wyższe na AWF i tym samym pracę w podobnym fachu. Sam Radek jednak ma jeszcze inny pomysł </w:t>
        <w:br/>
        <w:t xml:space="preserve">na siebie. Chce zajmować się termomodernizacjami budynków. W okolicy jest tylko jedna firma, </w:t>
        <w:br/>
        <w:t>która ciągle poszukuje pracowników. Widzi w tym szansę na siebie, a w przyszłości na własną firmę. Wyjeżdżając w wakacje za granicę, pracował z ekipą, która tym się zajmowała, i bardzo odpowiadała mu ta praca. Pomóż Radkowi przeanalizować jego sytuację, by mógł do pomysłu przekonać rodziców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584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/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/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10515</wp:posOffset>
                </wp:positionH>
                <wp:positionV relativeFrom="paragraph">
                  <wp:posOffset>283845</wp:posOffset>
                </wp:positionV>
                <wp:extent cx="6429375" cy="30480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5pt;margin-top:22.3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18770</wp:posOffset>
                </wp:positionH>
                <wp:positionV relativeFrom="paragraph">
                  <wp:posOffset>-108585</wp:posOffset>
                </wp:positionV>
                <wp:extent cx="6429375" cy="36322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3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5.1pt;margin-top:-8.55pt;width:506.2pt;height:28.5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0515</wp:posOffset>
                </wp:positionH>
                <wp:positionV relativeFrom="paragraph">
                  <wp:posOffset>295275</wp:posOffset>
                </wp:positionV>
                <wp:extent cx="247650" cy="6642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5pt;margin-top:23.25pt;width:19.45pt;height:52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</w:t>
        <w:br/>
        <w:t xml:space="preserve">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6107"/>
        <w:gridCol w:w="1283"/>
        <w:gridCol w:w="1270"/>
      </w:tblGrid>
      <w:tr>
        <w:trPr/>
        <w:tc>
          <w:tcPr>
            <w:tcW w:w="41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41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wykonująca izolacje budowlane odpowiada za termomodernizacje budynków.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 wykonawca izolacji budynków musisz mieć ogólną dobrą kondycję fizyczną.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wnik wykonujący izolacje termiczne musi mieć podstawową wiedzę na temat prawa budowlanego. 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d montera izolacji budowlanych może uzyskać osoba, która ukończyła technikum.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izolacji przeciwdrganiowych i wygłuszających nie należy do zadań osoby wykonującej izolacje budowlane.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uzyskaniu wykształcenia średniego można kontynuować naukę na studiach inżynierskich.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lacji budowlanych nie może wykonywać kobieta.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 w tej branży powinien być precyzyjny, dokładny i uczciwy.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48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18770</wp:posOffset>
                </wp:positionH>
                <wp:positionV relativeFrom="paragraph">
                  <wp:posOffset>223520</wp:posOffset>
                </wp:positionV>
                <wp:extent cx="6429375" cy="3397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9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17.6pt;width:506.2pt;height:26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18770</wp:posOffset>
                </wp:positionH>
                <wp:positionV relativeFrom="paragraph">
                  <wp:posOffset>599440</wp:posOffset>
                </wp:positionV>
                <wp:extent cx="247650" cy="51943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9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47.2pt;width:19.45pt;height:40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recyzj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czc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amodzie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racowi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organiz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unktu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ien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06705</wp:posOffset>
                </wp:positionH>
                <wp:positionV relativeFrom="paragraph">
                  <wp:posOffset>213995</wp:posOffset>
                </wp:positionV>
                <wp:extent cx="6429375" cy="38798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8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16.85pt;width:506.2pt;height:30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6705</wp:posOffset>
                </wp:positionH>
                <wp:positionV relativeFrom="paragraph">
                  <wp:posOffset>10795</wp:posOffset>
                </wp:positionV>
                <wp:extent cx="247650" cy="63182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3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0.85pt;width:19.45pt;height:49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</w:t>
        <w:br/>
        <w:t xml:space="preserve">w skali od 1 do 5, gdzie 1 -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295275</wp:posOffset>
                </wp:positionH>
                <wp:positionV relativeFrom="paragraph">
                  <wp:posOffset>-123190</wp:posOffset>
                </wp:positionV>
                <wp:extent cx="6429375" cy="36322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3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3.25pt;margin-top:-9.7pt;width:506.2pt;height:28.5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72"/>
        <w:gridCol w:w="947"/>
        <w:gridCol w:w="5367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11 WYKONYWANIE IZOLACJI BUDOWLAN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ztowanie, styropian, wata, kołki, tynk, grunt, farba, hałas, kask, drabina, remon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</w:t>
              <w:br/>
              <w:t>w ramach danej kwalifikacj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</w:t>
              <w:br/>
              <w:t xml:space="preserve">się w jej ramach. 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w pewnym stopniu są zgodne z warunkami pracy w jej zakresie. Niezbędne </w:t>
              <w:br/>
              <w:t xml:space="preserve">jest uzupełnienie wiedzy na jej temat. Można w tym celu skorzystać z Katalogu Kwalifikacji Zawodowych, Multimedialnego Katalogu Zawodów </w:t>
              <w:br/>
              <w:t>i/lub skonsultować się ze szkolnym doradcą zawodowym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</w:t>
              <w:br/>
              <w:t>że jego przekonania na temat danej kwalifikacji są zgodne z warunkami pracy 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praca w wymiarze 8 godzin,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na świeżym powietrzu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zespole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czasem uciążliwe warunki atmosferyczne,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pod presją czasu, stres,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na wysokośc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ukończyć Zasadniczą Szkołę Zawodową (3 lata) i zdać egzamin (OKE). Można też ukończyć KKZ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zbędne jest uzupełnienie wykształcenia na poziomie szkoły średniej i uzyskanie świadectwa dojrzałości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na kontynuować naukę na studiach wyższych inżynieryjnych czy z zakresu budownictwa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Monter izolacji budowlanych, ma stabilne warunki pracy, ściśle określone w umowie oraz zakresie obowiązków. Pracuje zazwyczaj 8 godzin, choć w sytuacjach wyjątkowych czas pracy może się wydłużyć. Związane jest to z koniecznością dokończenia zadania, czy wywiązania się z terminów objętych umową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nna być: zdyscyplinowana, odpowiedzialna, życzliwa, pracowita, samodzielna, zorganizowana, dokładna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ąd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uświadomienie uczniom różnorodnych sytuacji zawodowych, które mogą mieć miejsce podczas wykonywania pracy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16"/>
                <w:szCs w:val="16"/>
              </w:rPr>
              <w:t>- chce to robi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 doświadczeni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pewności siebie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wielka konkurencj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16"/>
                <w:szCs w:val="16"/>
              </w:rPr>
              <w:t xml:space="preserve">- brak pewności, czy będą zleceni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zeciwstawienie się rodzicom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zadowolenie rodziców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870"/>
              <w:gridCol w:w="870"/>
              <w:gridCol w:w="869"/>
              <w:gridCol w:w="870"/>
              <w:gridCol w:w="870"/>
              <w:gridCol w:w="870"/>
              <w:gridCol w:w="870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36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kreślić poziom natężenia cech niezbędnych w danej kwalifikacji na kontinuum </w:t>
              <w:br/>
              <w:t>od 1 do 5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z wymaganymi cechami osobowościowymi niezbędnymi przy wykonywania pracy </w:t>
              <w:br/>
              <w:t xml:space="preserve">w ramach danej kwalifikacji. Należy jednak przeanalizować, czy inne kwalifikacje/zawody </w:t>
              <w:br/>
              <w:t xml:space="preserve">nie będą bardziej dopasowane do cech i zainteresowań ucznia. Pomocny w tym będzie Katalog Kwalifikacji Zawodowych i Multimedialny Katalog Zawodów oraz konsultacja </w:t>
              <w:br/>
              <w:t>ze szkolnym doradcą zawodowym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36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nad </w:t>
              <w:br/>
              <w:t>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</w:t>
              <w:br/>
              <w:t xml:space="preserve">z jego predyspozycjami osobowościowymi. Należy jednak przeanalizować, czy inne zawody nie będą w większym stopniu dopasowane do cech i zainteresowań ucznia. Pomocny </w:t>
              <w:br/>
              <w:t xml:space="preserve">w tym będzie Katalog Kwalifikacji Zawodowych i Multimedialny Katalog Zawodów </w:t>
              <w:br/>
              <w:t>oraz konsultacja ze szkolnym doradcą zawodowym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</w:t>
              <w:br/>
              <w:t>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2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2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20:20:00Z</dcterms:created>
  <dc:creator>Marek Gudków</dc:creator>
  <dc:description/>
  <cp:keywords/>
  <dc:language>en-US</dc:language>
  <cp:lastModifiedBy>Euro-forum.com.pl</cp:lastModifiedBy>
  <cp:lastPrinted>2014-09-22T15:19:00Z</cp:lastPrinted>
  <dcterms:modified xsi:type="dcterms:W3CDTF">2015-10-15T12:50:00Z</dcterms:modified>
  <cp:revision>4</cp:revision>
  <dc:subject/>
  <dc:title>B</dc:title>
</cp:coreProperties>
</file>